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海南热带海洋学院校级项目资助经费决算表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pacing w:lineRule="exact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440"/>
        <w:gridCol w:w="720"/>
        <w:gridCol w:w="2160"/>
      </w:tblGrid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目 名 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批准经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经费支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①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业务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②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设备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③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劳务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④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⑤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⑦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注释：该部分栏目经费使用卡为准（打印时该注释删除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经费结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中止、撤消、提前结题的项目亦填报此表。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签字）                                （盖章）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年  月  日                                 年  月  日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user</dc:creator>
  <dc:description/>
  <dc:language>en-US</dc:language>
  <cp:lastModifiedBy>lainey</cp:lastModifiedBy>
  <dcterms:modified xsi:type="dcterms:W3CDTF">2025-12-31T01:38:56Z</dcterms:modified>
  <cp:revision>3</cp:revision>
  <dc:subject/>
  <dc:title>海南省自然科学基金项目资助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A40D35FC1455CA966AE8B2D6B9FF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QyNzkzYjhmYTU4NTRlZTc4MDkxZmM3MjJjMmY3ODYiLCJ1c2VySWQiOiI5NzA3NDk5MDAifQ==</vt:lpwstr>
  </property>
</Properties>
</file>